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s:  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aking Skills Rubric for Level II Language:  Upper Dublin School District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610"/>
        <w:gridCol w:w="2880"/>
        <w:gridCol w:w="2880"/>
        <w:gridCol w:w="2250"/>
        <w:gridCol w:w="189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Requirements/ Direction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udent included less than 40% of the require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udent included 40 - 60% or more of the requirement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udent included 61 - 80% or more of the requiremen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udent included 81 - 99% or more of the requiremen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udent included 100% of the requirement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" w:ascii="Arial Narrow" w:hAnsi="Arial Narrow"/>
                <w:b/>
              </w:rPr>
              <w:t>Grammar accura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 Narrow" w:hAnsi="Arial Narrow"/>
              </w:rPr>
              <w:t xml:space="preserve">Many errors in the required elements and prior grammar concepts make meaning completely unclear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Generally understandable, but errors in both required elements and prior grammar concepts may impede comprehensibilit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 Narrow" w:hAnsi="Arial Narrow"/>
              </w:rPr>
              <w:t xml:space="preserve">Shows control of grammar with only minor mistakes; however, none in the required elements.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poken Fluenc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Pace is choppy. Only a sympathetic listener would understan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Pace and intonation is appropriate for a mid-novice speak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nunciation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Mispronunciation makes is difficult to understand, even for a sympathetic listen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metimes pronunciation makes it hard to understand.  Only a sympathetic listener would understan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nunciation is appropriate for a mid-novice speaker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prehensibilit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The main idea is unclear due to irrelevant details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eaker clearly conveys the main idea, providing details and fulfilling all of the requiremen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 xml:space="preserve">Level of Expressi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udent’s level of expression is consistent with a novice level speak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tudent’s level of expression is consistent with a mid-novice level speak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>Student takes risks to manipulate the language and elaborat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Vocabular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Inadequate and inaccurate use of vocabulary</w:t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omewhat or inaccurate use of vocabulary and/or too basic for the level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Level appropriate use of vocabulary with little or no variety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Level appropriate and varied use of vocabulary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Directions/label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Directions were only half-way completed:  Not underlined or not labelle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Elements were underlined and labelled, but some were misidentified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All directions were followed, meaning that all of the required elements were underlined and labelled correctly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ool Supply Project</w:t>
      </w:r>
    </w:p>
    <w:p>
      <w:pPr>
        <w:pStyle w:val="Normal"/>
        <w:jc w:val="right"/>
        <w:rPr/>
      </w:pPr>
      <w:r>
        <w:rPr>
          <w:b/>
          <w:sz w:val="44"/>
          <w:szCs w:val="44"/>
        </w:rPr>
        <w:t xml:space="preserve">        </w:t>
      </w:r>
      <w:r>
        <w:rPr>
          <w:b/>
          <w:sz w:val="36"/>
          <w:szCs w:val="36"/>
        </w:rPr>
        <w:t>_____/25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6:12:00Z</dcterms:created>
  <dc:creator>udsd</dc:creator>
  <dc:description/>
  <dc:language>en-US</dc:language>
  <cp:lastModifiedBy>Alissa Hart</cp:lastModifiedBy>
  <dcterms:modified xsi:type="dcterms:W3CDTF">2014-10-07T16:18:00Z</dcterms:modified>
  <cp:revision>4</cp:revision>
  <dc:subject/>
  <dc:title>Rubric:  Presentación y Preguntas (20 puntos)</dc:title>
</cp:coreProperties>
</file>